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</w:rPr>
        <w:t>Российска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Федерация</w:t>
      </w:r>
    </w:p>
    <w:p>
      <w:pPr>
        <w:pStyle w:val="Heading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Глава Грибановского сельского поселения</w:t>
      </w:r>
    </w:p>
    <w:p>
      <w:pPr>
        <w:pStyle w:val="Heading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арьяновского муниципального района Ом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6.02.2021 г.                                                                                          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ограмму профилактики нарушений обязательных требований законодательства в сфере муниципального контроля, осуществляемого администрацией Грибановского сельского поселения на 2021 год и плановый период 2022 – 2023 гг., утвержденную постановлением Главы  Грибановского сельского поселения от 20.01.2021 №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Гриб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рамму профилактики нарушений обязательных требований законодательства в сфере муниципального контроля, осуществляемого администрацией Грибановского сельского поселения на 2021 год и плановый период 2022 – 2023 гг. утвержденную постановлением Администрации Грибановского сельского поселения от 20.01.2021 №5 изменения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е 1 программы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1.2. изложить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.2. Функции уполномоченного лица </w:t>
      </w:r>
      <w:r>
        <w:rPr>
          <w:rFonts w:cs="Times New Roman" w:ascii="Times New Roman" w:hAnsi="Times New Roman"/>
          <w:b w:val="false"/>
          <w:sz w:val="28"/>
        </w:rPr>
        <w:t>на выдачу при поступлении в Администрацию Грибановского сельского поселени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 осуществляет должностное лицо Администрации Грибановского сельского поселения определенное правовым актом Главы Грибановского сельского поселения, а в случае его отсутствия Глава Грибановского сельского поселения.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дополнить п. 1.5. следующего содержания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«1.5. </w:t>
      </w:r>
      <w:r>
        <w:rPr>
          <w:sz w:val="28"/>
        </w:rPr>
        <w:t xml:space="preserve">Отнесение деятельности юридических лиц и индивидуальных предпринимателей к определенной категории риска осуществляется Администрацией Грибановского сельского поселения на основании критериев отнесения деятельности юридических лиц и индивидуальных предпринимателей к определенной категории риска, указанных в приложении к </w:t>
      </w:r>
      <w:hyperlink r:id="rId2">
        <w:r>
          <w:rPr>
            <w:rStyle w:val="InternetLink"/>
            <w:sz w:val="28"/>
          </w:rPr>
          <w:t>Порядку</w:t>
        </w:r>
      </w:hyperlink>
      <w:r>
        <w:rPr>
          <w:sz w:val="28"/>
        </w:rPr>
        <w:t xml:space="preserve"> осуществления регионального государственного надзора за обеспечением сохранности автомобильных дорог регионального и межмуниципального значения, утвержденному постановлением Правительства Омской области от 10 апреля 2019 года N 120-п "Об утверждении Порядка осуществления регионального государственного надзора за обеспечением сохранности автомобильных дорог регионального и межмуниципального значения".».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обнародовать, и разместить на официальном  сайте в сети « Интернет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3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бановского </w:t>
      </w:r>
    </w:p>
    <w:p>
      <w:pPr>
        <w:pStyle w:val="Normal"/>
        <w:keepNext w:val="true"/>
        <w:keepLines/>
        <w:tabs>
          <w:tab w:val="clear" w:pos="708"/>
          <w:tab w:val="left" w:pos="33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С.В.Литвиненко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left="1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4">
    <w:name w:val="Текст письма"/>
    <w:basedOn w:val="Style13"/>
    <w:qFormat/>
    <w:pPr>
      <w:ind w:firstLine="709"/>
      <w:jc w:val="both"/>
    </w:pPr>
    <w:rPr>
      <w:sz w:val="28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EB98D210C18F55D939D146091351C93AFC1CCE78B7AB0D386986508EEC9335B4E1DB2511E5E80E5C309A307C8621573822D4E1696E5C49E4C0EECB6EQ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03:00Z</dcterms:created>
  <dc:creator>Грибенников</dc:creator>
  <dc:description/>
  <cp:keywords/>
  <dc:language>en-US</dc:language>
  <cp:lastModifiedBy>Антонина</cp:lastModifiedBy>
  <cp:lastPrinted>2021-02-26T09:02:00Z</cp:lastPrinted>
  <dcterms:modified xsi:type="dcterms:W3CDTF">2021-02-26T03:04:00Z</dcterms:modified>
  <cp:revision>15</cp:revision>
  <dc:subject/>
  <dc:title> </dc:title>
</cp:coreProperties>
</file>